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3–3</w:t>
        <w:tab/>
        <w:t>Stems (589-59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Stem Structure and Func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 Monocot and Dicot Stem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. Monocot Stem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. Dicot Stem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 Primary Growth of Stem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 Secondary Growth of Stem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. Formation of the Vascular Cambiu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. Formation of Woo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3. Formation of Bar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4:25:00Z</dcterms:created>
  <dc:creator>udsd</dc:creator>
  <dc:description/>
  <cp:keywords/>
  <dc:language>en-US</dc:language>
  <cp:lastModifiedBy>udsd</cp:lastModifiedBy>
  <dcterms:modified xsi:type="dcterms:W3CDTF">2010-01-08T14:25:00Z</dcterms:modified>
  <cp:revision>2</cp:revision>
  <dc:subject/>
  <dc:title>23–3</dc:title>
</cp:coreProperties>
</file>